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VC202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DITING TECHNIQU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38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echnique in aligning the shots in the film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rules in editing techniques used to enrich the film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Alferd  Hitchcock editing technique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IN"/>
              </w:rPr>
            </w:pPr>
            <w:r>
              <w:rPr/>
              <w:t>Elucidate the cuts in Montage, Sync Sound and Counting Time in film editing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how to introduce a character in the film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linear and non linear editing techniques with film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about the timing, rhythm, titling, credit and subtitling editing technique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the importance of mis en scence in film with appropriate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different types of video editing techniques used to enrich the film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45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4T07:06:00Z</dcterms:modified>
  <cp:revision>8</cp:revision>
  <dc:subject/>
  <dc:title/>
</cp:coreProperties>
</file>